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Cs w:val="32"/>
        </w:rPr>
        <w:t>12. melléklet a 2026. évi költségvetésről szóló 2/2026. (II.13.) önkormányzati rendelethez</w:t>
      </w:r>
    </w:p>
    <w:p>
      <w:pPr>
        <w:pStyle w:val="Normal"/>
        <w:jc w:val="righ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righ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Tájékoztató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ALASZENTGRÓT VÁROS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 2026. évi közvetett támogatásokró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dókedvezmények, adómérséklések várható összeg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366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ónem</w:t>
            </w:r>
          </w:p>
        </w:tc>
        <w:tc>
          <w:tcPr>
            <w:tcW w:w="36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ott kedvezmény össze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t-ban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Építmény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5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parűzési adó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/>
        <w:tc>
          <w:tcPr>
            <w:tcW w:w="275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:</w:t>
            </w:r>
          </w:p>
        </w:tc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99" w:leader="none"/>
              </w:tabs>
              <w:snapToGrid w:val="false"/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2899" w:leader="none"/>
              </w:tabs>
              <w:ind w:right="452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.000</w:t>
            </w:r>
          </w:p>
        </w:tc>
      </w:tr>
    </w:tbl>
    <w:p>
      <w:pPr>
        <w:pStyle w:val="Normal"/>
        <w:spacing w:before="7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Építményadó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26. évre az építmények után kivetésre kerülő 50.800.000 Ft összegű adóból a tervezett adókedvezmény összege 6.500.000 F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Az adózók száma várhatóan 735 fő, az adótárgyak száma 933 db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 adókedvezmény jogcíme:</w:t>
      </w:r>
    </w:p>
    <w:p>
      <w:pPr>
        <w:pStyle w:val="Normal"/>
        <w:jc w:val="both"/>
        <w:rPr/>
      </w:pPr>
      <w:r>
        <w:rPr>
          <w:rFonts w:cs="Arial" w:ascii="Arial" w:hAnsi="Arial"/>
        </w:rPr>
        <w:t>Zalaszentgrót Város Önkormányzatának az építményadóról szóló többször módosított 8/1997.(XI.1.) számú rendeletének 5.§.-a alapján 50 % adókedvezmény illeti meg a Magyarországon lakóhellyel rendelkező magánszemélyt a nem üzleti célú építménye utá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kedvezmény várhatóan 351 adózót érint és </w:t>
      </w:r>
      <w:r>
        <w:rPr>
          <w:rFonts w:cs="Arial" w:ascii="Arial" w:hAnsi="Arial"/>
          <w:b/>
          <w:bCs/>
        </w:rPr>
        <w:t>6.500.000 Ft</w:t>
      </w:r>
      <w:r>
        <w:rPr>
          <w:rFonts w:cs="Arial" w:ascii="Arial" w:hAnsi="Arial"/>
        </w:rPr>
        <w:t xml:space="preserve"> adókedvezmény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parűzési adó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helyi iparűzési adóról szóló 3/2016.(II.12.) számú rendelet 3. §.-a 50 %-os mértékű adókedvezményt biztosít a háziorvos, védőnő vállalkozóknak, amennyiben a helyi adókról szóló 1990. évi C. törvény 39/C. § (3) bekezdésében előírt feltételeknek megfelelnek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kezésünkre álló előző évi bevallások szerint a fenti kedvezmény várhatóan 3 adózót érint és </w:t>
      </w:r>
      <w:r>
        <w:rPr>
          <w:rFonts w:cs="Arial" w:ascii="Arial" w:hAnsi="Arial"/>
          <w:b/>
          <w:bCs/>
        </w:rPr>
        <w:t>500.000 Ft</w:t>
      </w:r>
      <w:r>
        <w:rPr>
          <w:rFonts w:cs="Arial" w:ascii="Arial" w:hAnsi="Arial"/>
        </w:rPr>
        <w:t xml:space="preserve"> adóbevétel kiesést jel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4460</wp:posOffset>
              </wp:positionH>
              <wp:positionV relativeFrom="paragraph">
                <wp:posOffset>495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9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09:00Z</dcterms:created>
  <dc:creator>Felhasználó</dc:creator>
  <dc:description/>
  <cp:keywords/>
  <dc:language>en-US</dc:language>
  <cp:lastModifiedBy>ANITA</cp:lastModifiedBy>
  <cp:lastPrinted>2026-02-04T14:00:00Z</cp:lastPrinted>
  <dcterms:modified xsi:type="dcterms:W3CDTF">2026-02-06T09:25:00Z</dcterms:modified>
  <cp:revision>58</cp:revision>
  <dc:subject/>
  <dc:title/>
</cp:coreProperties>
</file>